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DOSTAWĘ SPRZĘTU LABORATORYJNEGO</w:t>
        <w:br/>
        <w:t xml:space="preserve">DLA WYDZIAŁU MATEMATYCZNO-PRZYRODNICZEGO </w:t>
        <w:br/>
        <w:t>AKADEMII IM. JANA DŁUGOSZA W CZĘSTOCHOWIE,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TYM: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 xml:space="preserve">zadanie nr 1 - </w:t>
      </w:r>
      <w:r>
        <w:rPr>
          <w:rFonts w:cs="Tahoma" w:ascii="Tahoma" w:hAnsi="Tahoma"/>
          <w:szCs w:val="24"/>
        </w:rPr>
        <w:t xml:space="preserve">dostawa membranowej pompy próżniowej, chemoodpornej, </w:t>
        <w:br/>
        <w:t>z zaworem do regulacji próżni;</w:t>
      </w:r>
    </w:p>
    <w:p>
      <w:pPr>
        <w:pStyle w:val="TextBody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 xml:space="preserve">zadanie  nr   2 - </w:t>
        <w:tab/>
      </w:r>
      <w:r>
        <w:rPr>
          <w:rFonts w:cs="Tahoma" w:ascii="Tahoma" w:hAnsi="Tahoma"/>
          <w:szCs w:val="24"/>
        </w:rPr>
        <w:t>dostawa elektromechanicznego kontrolera do kontroli temperatury płaszczy grzejnych o maksymalnej mocy 3500W;</w:t>
      </w:r>
    </w:p>
    <w:p>
      <w:pPr>
        <w:pStyle w:val="TextBody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 xml:space="preserve">zadanie nr 3 - </w:t>
      </w:r>
      <w:r>
        <w:rPr>
          <w:rFonts w:cs="Tahoma" w:ascii="Tahoma" w:hAnsi="Tahoma"/>
          <w:szCs w:val="24"/>
        </w:rPr>
        <w:t>dostawa mieszadła mechanicznego z akcesoriami;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tbl>
      <w:tblPr>
        <w:tblW w:w="6572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40"/>
        <w:gridCol w:w="5532"/>
      </w:tblGrid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38000000-5</w:t>
            </w:r>
          </w:p>
        </w:tc>
        <w:tc>
          <w:tcPr>
            <w:tcW w:w="5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Sprzęt laboratoryjny, optyczny i precyzyjny (z wyjątkiem szklanego);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179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-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Zamawiający dopuszcza składanie ofert częściowych. Wykonawca może złożyć ofertę na wybrane przez siebie zadanie/zadani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składanie ofert równoważnych. Jeżeli Zamawiający opisując przedmiot zamówienia posłużył się wskazaniem produktu konkretnego producenta, to w tym zakresie dopuszcza się zaoferowania produktu równoważnego – nie gorszego jakościowo, posiadającego co najmniej takie same funkcje, parametry techniczno – eksploatacyjne jak produkt wskazan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6, 20 i 21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postępowaniu nr TZ-371/179/12. Dostawa sprzętu laboratoryjnego dla Wydziału Matematyczno-Przyrodniczego. Nie otwierać przed 07.12.2012r. godzina 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e urządzenie stanowiące przedmiot zamówienia będzie spełniało wymagania określone w SIWZ Wykonawca zobowiązany jest złożyć specyfikację techniczną oferowanego urządzenia potwierdzającą spełnianie każdego z parametrów wyszczególnionych w rozdziale 2, pkt 1 niniejszej SIWZ z podaniem oznaczeń urządzenia takich jak – typ model, marka oferowanego urządzenia. Zaleca się sporządzenie specyfikacji technicznej na drukach „Specyfikacja techniczna” stanowiącej załącznik do SIWZ </w:t>
      </w:r>
      <w:r>
        <w:rPr>
          <w:rFonts w:cs="Tahoma" w:ascii="Tahoma" w:hAnsi="Tahoma"/>
          <w:b/>
        </w:rPr>
        <w:t>odpowiednio dla zadania nr 1, nr 3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6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07.12.</w:t>
      </w:r>
      <w:r>
        <w:rPr>
          <w:rFonts w:cs="Tahoma" w:ascii="Tahoma" w:hAnsi="Tahoma"/>
          <w:b/>
          <w:bCs/>
        </w:rPr>
        <w:t xml:space="preserve">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07.12.2012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mgr Barbara Czerwińska);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rFonts w:cs="Tahoma" w:ascii="Tahoma" w:hAnsi="Tahoma"/>
        </w:rPr>
        <w:t>Przedmiotem zamówienia jest dostawa  sprzętu laboratoryjnego dla Wydziału Matematyczno – Przyrodniczego Akademii im. Jana Długosza w Częstochowie, w tym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ind w:left="709" w:hanging="0"/>
        <w:rPr/>
      </w:pPr>
      <w:r>
        <w:rPr>
          <w:rFonts w:cs="Tahoma" w:ascii="Tahoma" w:hAnsi="Tahoma"/>
          <w:b/>
          <w:sz w:val="20"/>
        </w:rPr>
        <w:t>zadanie nr 1-</w:t>
      </w:r>
      <w:r>
        <w:rPr>
          <w:rFonts w:cs="Tahoma" w:ascii="Tahoma" w:hAnsi="Tahoma"/>
          <w:sz w:val="20"/>
        </w:rPr>
        <w:t xml:space="preserve"> dostawa membranowej pompy próżniowej, chemoodpornej, z zaworem do regulacji próżni,</w:t>
      </w:r>
    </w:p>
    <w:p>
      <w:pPr>
        <w:pStyle w:val="TextBody"/>
        <w:spacing w:lineRule="auto" w:line="360"/>
        <w:ind w:left="709" w:hanging="0"/>
        <w:rPr/>
      </w:pPr>
      <w:r>
        <w:rPr>
          <w:rFonts w:cs="Tahoma" w:ascii="Tahoma" w:hAnsi="Tahoma"/>
          <w:b/>
          <w:sz w:val="20"/>
        </w:rPr>
        <w:t>zadanie  nr  2</w:t>
      </w:r>
      <w:r>
        <w:rPr>
          <w:rFonts w:cs="Tahoma" w:ascii="Tahoma" w:hAnsi="Tahoma"/>
          <w:sz w:val="20"/>
        </w:rPr>
        <w:t>- dostawa elektromechanicznego kontrolera do kontroli temperatury płaszczy grzejnych o maksymalnej mocy 3500W,</w:t>
      </w:r>
    </w:p>
    <w:p>
      <w:pPr>
        <w:pStyle w:val="TextBody"/>
        <w:spacing w:lineRule="auto" w:line="360"/>
        <w:ind w:left="709" w:hanging="0"/>
        <w:rPr/>
      </w:pPr>
      <w:r>
        <w:rPr>
          <w:rFonts w:cs="Tahoma" w:ascii="Tahoma" w:hAnsi="Tahoma"/>
          <w:b/>
          <w:sz w:val="20"/>
        </w:rPr>
        <w:t>zadanie nr 3</w:t>
      </w:r>
      <w:r>
        <w:rPr>
          <w:rFonts w:cs="Tahoma" w:ascii="Tahoma" w:hAnsi="Tahoma"/>
          <w:sz w:val="20"/>
        </w:rPr>
        <w:t>- dostawa mieszadła mechanicznego z akcesoriami;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ab/>
        <w:t>Minimalne parametry techniczne sprzętu są następujące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360"/>
        <w:ind w:left="709" w:hanging="0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Zadanie nr 1</w:t>
      </w:r>
    </w:p>
    <w:p>
      <w:pPr>
        <w:pStyle w:val="Normal"/>
        <w:spacing w:lineRule="auto" w:line="360"/>
        <w:ind w:left="709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Membranowa pompa próżniow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hemoodporn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ie wymagająca stosowania wymrażacza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łącze: CE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rędkość przepływu (50/60Hz): ok 0.7/0.85 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h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różnia końcowa : 100 mbar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Wymiary (szer. x gł. x wys.):  ok. 250mm x 120mm x 150mm </w:t>
        <w:br/>
      </w:r>
      <w:r>
        <w:rPr>
          <w:rFonts w:cs="Tahoma" w:ascii="Tahoma" w:hAnsi="Tahoma"/>
          <w:b/>
        </w:rPr>
        <w:t xml:space="preserve">Zawór do regulacji próżni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hemoodporn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Manualną kontrolą próżni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Możliwość montażu manometru w różnych pozycjach i kierunkach w celu optymalnej kontroli i widoczności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Wysoka kompatybilność 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  <w:tab w:val="left" w:pos="540" w:leader="none"/>
        </w:tabs>
        <w:spacing w:lineRule="auto" w:line="360"/>
        <w:ind w:left="709" w:hanging="0"/>
        <w:rPr/>
      </w:pPr>
      <w:r>
        <w:rPr>
          <w:rFonts w:cs="Tahoma" w:ascii="Tahoma" w:hAnsi="Tahoma"/>
          <w:b/>
        </w:rPr>
        <w:t>Okres gwarancji: minimum 1 rok</w:t>
      </w:r>
    </w:p>
    <w:p>
      <w:pPr>
        <w:pStyle w:val="Normal"/>
        <w:spacing w:lineRule="auto" w:line="360"/>
        <w:ind w:left="709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709" w:hanging="0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Zadanie nr 2</w:t>
      </w:r>
    </w:p>
    <w:p>
      <w:pPr>
        <w:pStyle w:val="Normal"/>
        <w:spacing w:lineRule="auto" w:line="360"/>
        <w:ind w:left="708" w:hanging="0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</w:rPr>
        <w:t>Elektromechaniczny kontroler do kontroli temperatury płaszczy grzejnych o maksymalnej mocy 3500W;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kres gwarancji:  minimum 1 rok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Zadanie nr 3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Mieszadło mechaniczne z akcesoriami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54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ks. obj. mieszania: 10 L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lepkości: 10000 mPa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oc znamionowa wejście / wyjście: ok. 75 / 55 W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ks. moc wyjściowa pręta mieszającego: ok 50 W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ks. moment obrotowy pręta mieszającego: 40 Ncm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obrotów: 40 do 1200 obr./min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świetlacz prędkości, skala: ta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uchwytu pręta: 0.5 do 10 mm śred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ór na pręt, śred. wewn.: 11 mm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. / dł. pręta uchwytu: 13 mm / 160 m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miary (szer. x gł. x wys.): ok. 80 x 190 x 230 mm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lasa bezpieczeństwa (DIN EN 60529): I P 42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agane zasilanie: 230V 50/60 Hz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towane zgodnie z normą: DIN EN IEC 61010-1</w:t>
      </w:r>
    </w:p>
    <w:p>
      <w:pPr>
        <w:pStyle w:val="Normal"/>
        <w:spacing w:lineRule="auto" w:line="360"/>
        <w:ind w:left="-180"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ęt z końcówką mieszającą, łopatkową (2-łopatki naprzeciwległe), odśrodkową </w:t>
      </w:r>
    </w:p>
    <w:p>
      <w:pPr>
        <w:pStyle w:val="Normal"/>
        <w:spacing w:lineRule="auto" w:line="360"/>
        <w:ind w:left="710" w:firstLine="17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e stali nierdzewnej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ca pręta: 8m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ca mieszadła: 40-60m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ługość pręta: 550mm</w:t>
      </w:r>
    </w:p>
    <w:p>
      <w:pPr>
        <w:pStyle w:val="Normal"/>
        <w:spacing w:lineRule="auto" w:line="360"/>
        <w:ind w:left="851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) prętem z końcówką mieszającą, łopatkową, (2-łopatki naprzeciwległe), odśrodkową ze PTF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ca pręta: 8m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ca mieszadła: 40-60m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firstLine="709"/>
        <w:jc w:val="both"/>
        <w:rPr/>
      </w:pPr>
      <w:r>
        <w:rPr>
          <w:rFonts w:cs="Tahoma" w:ascii="Tahoma" w:hAnsi="Tahoma"/>
        </w:rPr>
        <w:t>Długość pręta: 550 m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prowadnica do końcówki mieszającej PTFE </w:t>
      </w:r>
      <w:r>
        <w:rPr>
          <w:rFonts w:cs="Tahoma" w:ascii="Tahoma" w:hAnsi="Tahoma"/>
        </w:rPr>
        <w:t>powinna zawierać specjalną uszczelkę wykonaną PTFE i uszczelkę typu o-ring która po dociśnięciu nakrętki z gwintem (GL 25mm) uszczelni połączenie z końcówka mieszającą co stwarza możliwość uzyskania warunków próżniowych. Uszczelki powinny być wymienialne; szlif stożkowy 29/32; do prętów mieszających o średnicy 8mm; długość całkowita 74mm.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  <w:tab w:val="left" w:pos="540" w:leader="none"/>
        </w:tabs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</w:r>
    </w:p>
    <w:p>
      <w:pPr>
        <w:pStyle w:val="Normal"/>
        <w:tabs>
          <w:tab w:val="clear" w:pos="708"/>
          <w:tab w:val="left" w:pos="-180" w:leader="none"/>
          <w:tab w:val="left" w:pos="360" w:leader="none"/>
          <w:tab w:val="left" w:pos="540" w:leader="none"/>
        </w:tabs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>Okres gwarancji na każdy element: minimum 1 rok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  <w:tab w:val="left" w:pos="540" w:leader="none"/>
        </w:tabs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obejmuje dostarczanie urządzenia/urządzeń do Zamawiającego. Miejsce dostawy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ab/>
        <w:t xml:space="preserve"> Wydział Matematyczno – Przyrodniczy, Katedra Chemii, Ochrony Środowiska i Biotechnologii,</w:t>
        <w:br/>
        <w:tab/>
        <w:t xml:space="preserve"> Al. Armii Krajowej 13/15, 42 -200 Częstochowa,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Wykonawca zobowiązany jest do złożenia (wniesienia) przedmiotu zamówienia we wskazanym w </w:t>
        <w:tab/>
        <w:t xml:space="preserve">zamówieniu miejscu (pokoju)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zadanie nr 1, nr 2, nr 3 - do 31.12.2012 r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pewnia serwis gwarancyjny i pogwarancyjny oferowanego urządzenia/urządzeń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6 do specyfikacj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 oferty, której wybór prowadziłby do powstania obowiązku podatkowego zamawiającego zgodnie z przepisami o podatku od towarów i usług w zakresie dotyczącym wewnątrzwspólnotowego nabycia towarów, w celu dokonania oceny oferty Zamawiający doliczy do niej podatek od towarów i usług, który miałby zapłacić zgodnie z obowiązującymi przepisam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zobowiązany jest podać w ofercie cenę brutto realizacji zamówienia /zadania/ oraz wskazać zastosowaną stawkę podatku VAT. Cena winna być wyrażona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 /dla każdego z zadań/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w ramach danego zad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m projekcie umowy (załącznik nr 6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3 - oświadczenie z art. 24 ust. 1 upzp; 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- załącznik nr 4 - specyfikacja tech. oferowanego sprzętu- zadanie nr 1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5 specyfikacja tech. oferowanego sprzętu- zadanie nr 3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 xml:space="preserve">                Sporządził:                                                                Zatwierdził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</w:t>
      </w:r>
      <w:r>
        <w:rPr>
          <w:rFonts w:cs="Tahoma" w:ascii="Tahoma" w:hAnsi="Tahoma"/>
          <w:sz w:val="16"/>
          <w:szCs w:val="16"/>
        </w:rPr>
        <w:t>mgr Barbara Czerwińska                                                 mgr inż. Maria Róg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>z-ca Kanclerza ds. Technicznych i Inwestycji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89"/>
        </w:tabs>
        <w:ind w:left="889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5"/>
    <w:lvlOverride w:ilvl="0">
      <w:startOverride w:val="1"/>
    </w:lvlOverride>
  </w:num>
  <w:num w:numId="23">
    <w:abstractNumId w:val="20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5"/>
    <w:lvlOverride w:ilvl="0"/>
    <w:lvlOverride w:ilvl="1">
      <w:startOverride w:val="1"/>
    </w:lvlOverride>
  </w:num>
  <w:num w:numId="2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8"/>
      <w:szCs w:val="28"/>
    </w:rPr>
  </w:style>
  <w:style w:type="character" w:styleId="WW8Num20z1">
    <w:name w:val="WW8Num20z1"/>
    <w:qFormat/>
    <w:rPr>
      <w:rFonts w:ascii="Wingdings" w:hAnsi="Wingdings" w:cs="Wingdings"/>
      <w:sz w:val="24"/>
      <w:szCs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41:00Z</dcterms:created>
  <dc:creator>administrator</dc:creator>
  <dc:description/>
  <cp:keywords/>
  <dc:language>en-US</dc:language>
  <cp:lastModifiedBy>Oem</cp:lastModifiedBy>
  <cp:lastPrinted>2012-11-12T12:23:00Z</cp:lastPrinted>
  <dcterms:modified xsi:type="dcterms:W3CDTF">2012-11-28T13:51:00Z</dcterms:modified>
  <cp:revision>5</cp:revision>
  <dc:subject/>
  <dc:title>DOKUMENTACJA PRZETARGOWA W SPRAWIE NR REJ</dc:title>
</cp:coreProperties>
</file>